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R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Direttore 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525061395"/>
            <w:bookmarkStart w:id="1" w:name="__Fieldmark__0_252506139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675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525061395"/>
            <w:bookmarkStart w:id="3" w:name="__Fieldmark__1_252506139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25061395"/>
            <w:bookmarkStart w:id="5" w:name="__Fieldmark__2_252506139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25061395"/>
            <w:bookmarkStart w:id="7" w:name="__Fieldmark__3_252506139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25061395"/>
            <w:bookmarkStart w:id="9" w:name="__Fieldmark__4_252506139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525061395"/>
            <w:bookmarkStart w:id="11" w:name="__Fieldmark__5_252506139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525061395"/>
            <w:bookmarkStart w:id="13" w:name="__Fieldmark__6_252506139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525061395"/>
            <w:bookmarkStart w:id="15" w:name="__Fieldmark__7_252506139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525061395"/>
            <w:bookmarkStart w:id="17" w:name="__Fieldmark__8_252506139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g.casamassima</cp:lastModifiedBy>
  <cp:lastPrinted>2012-04-18T11:56:00Z</cp:lastPrinted>
  <dcterms:modified xsi:type="dcterms:W3CDTF">2013-05-02T16:16:00Z</dcterms:modified>
  <cp:revision>33</cp:revision>
  <dc:subject/>
  <dc:title/>
</cp:coreProperties>
</file>